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ция Клапана ПИК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струкция клапана разборная, что позволяет производить замену пластин при их износе и дальнейшую эксплуатацию клапана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пан ПИК - самый распространенный тип клапанов. Чаще всего используются в поршневых компрессорах, сжимающих различные газы, со смазкой и без смазки цилиндров, скорость вращения коленчатого вала которых до 1000 об./мин. Корпусы прямоточных клапанов изготавливаются из алюминия, латуни или стали, в зависимости от будущей рабочей среды клапана. Конструкция клапана несложная, они собраны из седел и пластин, соединенных запрессованными специальными кольцами. Пластины изготавливаются из специальной высококачественной нержавеющей пружинной стали. Поток газа, проходящий через клапан, практически не меняет направления, а большое проходное сечение клапана обеспечивает минимальные потери давления и мощности. При использовании таких клапанов экономия электроэнергии составляет от 5 до 12 процентов, уменьшается температура сжимаемого газа, производительность компрессора увеличивается до 6-10 процентов. Клапаны работают практически бесшумно.</w:t>
      </w:r>
      <w:r>
        <w:br w:type="page"/>
      </w:r>
    </w:p>
    <w:p>
      <w:pPr>
        <w:pStyle w:val="Style15"/>
        <w:spacing w:before="280" w:after="240"/>
        <w:ind w:right="-6"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РУКЦИЯ ПО ЭКСПЛУАТАЦИИ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тоящая инструкция является руководящим материалом для предприятий, эксплуатирующих самодействующие прямоточные клапаны разборной конструкции типов ПИК, ПИК-А, ПИК-АМ, ГТИК-Б на воздушных и газовых компрессорах с числом оборотов до 750 в минуту при разности давлений на клапан, в зависимости от посадочного диаметра, до 4,0 МПа (40 кгс/см 2), для ПИК-Б с числом оборотов до 1000 в минуту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ямоточные клапаны не рекомендуется применять в компрессорах, сжимающих загрязненные газы. Прямоточные клапаны, седла, ограничители и боковые плиты которых изготовлены из алюминиевого сплава, не рекомендуется применять в компрессорах, сжимающих воздух, подвергаемых щелочной промывке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мер условного обозначения клапана: ПИК 125-0,4—прямоточный индивидуальный круглый с посадочным диаметром 125 мм для максимальной разности давлений на клапан 0,4 МПа (4 кгс/см 2)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каждом предприятии должен быть введен учет эксплуатации прямоточных клапанов. </w:t>
      </w:r>
    </w:p>
    <w:p>
      <w:pPr>
        <w:pStyle w:val="Style15"/>
        <w:spacing w:before="280" w:after="240"/>
        <w:ind w:right="-6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УКАЗАНИЯ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ямоточные клапаны изготовляются четырех модификаций: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ИК - прямоточные индивидуальные круглые (см. рис. 1) и ПИК-А — прямоточные индивидуальные круглые с зубчатыми пластинами (см. рис. 2), ПИК-АМ—прямоточные индивидуальные круглые с газовым демпфером (см. рис. 3)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асывающие клапаны нужно устанавливать в гнездо цилиндра стороной выхода газа А (см. рис.), замаркированной буквой «В», на которой возможно наличие штифтов с углом между ними 60 град., обращенной в полость цилиндра;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гнетательные —стороной входа газа Б (см. рис.), замаркированной буквой «Н», на которой возможно наличие штифтов с углом между ними 30 град., обращенной в полость цилиндра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ИК-Б — прямоточные индивидуальные круглые пониженной высоты, предназначены для быстроходных компрессоров (см. рис. 4)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апаны собраны из однотипных элементов, состоящих из седла 1 и примыкающей к нему упругой пластины 2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лементы, образующие прямоточный клапан, скрепляются с двух сторон кольцами крепления 3, которые фиксируются планками 4. При всасывании или нагнетании, газ, проходя по проточным каналам седла, отжимает язычок пластины в нишу на обратной стороне седла. По окончании процесса всасывания или нагнетания язычок пластины возвращается в исходное положение и давлением газа прижимается к седлу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апаны ПИК, ПИК-А и ПИК-АМ взаимозаменяемы. Перед установкой клапана на компрессор необходимо его расконсервировать, промыть в уайт-спирите или другом органическом растворителе и просушить сжатым воздухом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ИМАНИЕ! В течении первых двадцати четырех часов работы клапанов типа П может наблюдаться снижение производительности компрессора по сравнению с указанной в паспорте и незначительное повышение температуры газа на нагнетании и всасывании из-за потери клапаном плотности в процессе его хранения и транспортировки. Допускается снижение плотности на 25% против величины, указанной в приложении 1. Это не является дефектом клапана, и в процессе работы под нагрузкой плотность клапана быстро восстанавливается. </w:t>
      </w:r>
    </w:p>
    <w:p>
      <w:pPr>
        <w:pStyle w:val="Style15"/>
        <w:spacing w:before="280" w:after="240"/>
        <w:ind w:right="-6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КАЗАНИЕ МЕР БЕЗОПАСНОСТИ.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ребования по технике безопасности изложены в инструкции по эксплуатации компрессоров. Специальных требований по технике безопасности при транспортировании, хранений и эксплуатации прямоточных клапанов не имеется. </w:t>
      </w:r>
    </w:p>
    <w:p>
      <w:pPr>
        <w:pStyle w:val="Style15"/>
        <w:spacing w:before="280" w:after="240"/>
        <w:ind w:right="-6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ОРЯДОК УСТАНОВКИ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ждый прямоточный клапан можно устанавливать как всасывающий или нагнетательный, поэтому необходимо тщательно следить за их правильной установкой в гнезде цилиндра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апан в гнезде устанавливается на прокладку из паронита, толщиной 1,5 - ...2 мм и прижимается фонарем по всей поверхности опорного бурта. Прижатие в нескольких точках опорного бурта не допускается. При установке прямоточных клапанов на компрессорах, ранее оснащенных кольцевыми или дисковым клапанами, иногда необходимо использовать проставочные кольца, а также расточить или подрезать прижимной фонарь. Дополнительная обточка клапанов категорически воспрещена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ИСПЫТАНИЕ НА ПЛОТНОСТЬ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отность прямоточных клапанов следует проверять с помощью специального приспособления (приложение 1) в виде емкости объемом 64 л в следующем порядке. Испытываемый клапан 1 установить на приспособлении так, чтобы поток воздух из емкости был противоположен нормальному потоку через клапан (стороной выхода газа в емкость). Заполнить емкость воздухом, открывая регулировочный вентиль 2, до давления 0,6 МПа (6 кгс/см2). Давление контролировать по манометру 3. Закрыть регулировочный вентиль. Давление в емкости вследствие утечек через неплотности клапана начинает падать. Включить секундомер, когда давление в емкости упадет до 0,4 МПа (4 кгс/см), и выключить его, когда давление в емкости упадет до 0,2 МПа (2 кгс/см). Клапан считается годным, если время падения давления с 0,4 до 0,2 МПа будет не нижеприведенного в приложении 1. Примечание: Плотность клапанов, предназначенных для гелиевых и водородных компрессоров, должна быть в 2 раза больше, чем указано в приложении 1. </w:t>
      </w:r>
    </w:p>
    <w:p>
      <w:pPr>
        <w:pStyle w:val="Style15"/>
        <w:spacing w:before="280" w:after="240"/>
        <w:ind w:right="-6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РЕГУЛИРОВАНИЕ ПРОИЗВОДИТЕЛЬНОСТИ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регулирования производительности компрессоров, оснащенных прямоточными клапанами, приемлемы все известные способы, за исключением отжима пластин всасывающих клапанов. При необходимости применения последнего способа на всасывании первой и последующих ступеней нужно установить клапаны иных конструкций, например, кольцевых, дисковых и т. д. </w:t>
      </w:r>
    </w:p>
    <w:p>
      <w:pPr>
        <w:pStyle w:val="Style15"/>
        <w:spacing w:before="280" w:after="240"/>
        <w:ind w:right="-6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ПРОВЕРКА ТЕХНИЧЕСКОГО СОСТОЯНИЯ. РАЗБОРКА И СБОРКА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апаны подлежат проверке через каждые 2000 часов работы. Для этого следует извлечь клапан из гнезда с помощью двух рым-болтов, ввинчиваемых до упора в резьбовые отверстия (см. таблицу) на торцевой поверхности клапана. Категорически запрещается извлекать клапан путем ударов со стороны рабочей полости цилиндра. 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ромывки клапана или его деталей применять уайт-спирит или другой органический растворитель. Если после осмотра клапана не обнаружена поломка пластин, проверить его на плотность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зборке подлежат клапаны, в которых при проверке обнаружена поломка пластин, не обеспечивающие нормальную работу компрессора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апаны разбирать в такой последовательности: стянуть клапан хомутом по наружному диаметру (приложение 2), отогнуть стопорные планки, снять кольца крепления демонтировочным ключом (приложение 3), развести хомут, разъединить детали клапана. Промыть детали в уайт-спирите (чистка деталей острым инструментом категорически запрещается) и просушить их сжатым воздухом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бедиться в отсутствии повреждений (трещин, забоин и т. д.) на деталях клапана, особенно на уплотняющих поверхностях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борку клапанов производить на кольцевой плите для клапанов с посадочными диаметрами от 70 до 180 мм (см. приложение 4) и для клапанов с посадочными диаметрами от 200 до 320 мм в такой последовательности: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брать пакет. Фиксировать детали относительно друг друга с помощью технологических пазов в деталях клапана, куда входит направляющая планка плиты. Пластины устанавливать вогнутостью (желобчатостью) в сторону входных клапанов примыкающего седла. Обтянуть пакет кольцевым хомутом по наружному диаметру. Проследить за тем, чтобы язычки пластин свободно отгибались в нишу соседнего седла. Защемление язычков не допускается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ложить новые стопорные планки, насадить кольца крепления и загнуть стопорные планки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садку колец крепления производить с помощью любого механического средства, обеспечивающего равномерную, без перекосов посадку кольца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опорные планки могут быть использованы только один раз и после отгибания не должны выступать за наружный диаметр колец крепления. Кольца крепления не должны выступать за торцевые поверхности клапана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сборки клапан необходимо промыть, продуть сжатым воздухом и проверить на плотность. После переборки клапана допускается снижение плотности на 10%. </w:t>
      </w:r>
    </w:p>
    <w:p>
      <w:pPr>
        <w:pStyle w:val="Style15"/>
        <w:spacing w:before="280" w:after="240"/>
        <w:ind w:right="-6"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ПРАВИЛА ХРАНЕНИЯ. ТРАНСПОРТИРОВКИ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Хранить клапаны следует в закрытых помещениях или на площадках, защищенных от атмосферных осадков. </w:t>
      </w:r>
    </w:p>
    <w:p>
      <w:pPr>
        <w:pStyle w:val="Style15"/>
        <w:spacing w:before="280" w:after="240"/>
        <w:ind w:right="-6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нспортировать только в плотных ящиках, выложенных влагонепроницаемой бумагой.</w:t>
      </w:r>
    </w:p>
    <w:sectPr>
      <w:footerReference w:type="default" r:id="rId2"/>
      <w:type w:val="nextPage"/>
      <w:pgSz w:w="11906" w:h="16838"/>
      <w:pgMar w:left="1260" w:right="566" w:gutter="0" w:header="0" w:top="73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ООО «Клапан», 430001, РМ, г. Саранск,  Промышленный проезд, д. 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тел/факс (8342) 24-42-4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25:00Z</dcterms:created>
  <dc:creator>formoza</dc:creator>
  <dc:description/>
  <cp:keywords/>
  <dc:language>en-US</dc:language>
  <cp:lastModifiedBy>Customer</cp:lastModifiedBy>
  <dcterms:modified xsi:type="dcterms:W3CDTF">2008-05-25T07:33:00Z</dcterms:modified>
  <cp:revision>3</cp:revision>
  <dc:subject/>
  <dc:title>                                                 Конструкция Клапана ПИК</dc:title>
</cp:coreProperties>
</file>