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rFonts w:cs="Arial" w:ascii="Arial" w:hAnsi="Arial"/>
        </w:rPr>
        <w:t xml:space="preserve">В качестве рабочих клапанов большинства </w:t>
      </w:r>
      <w:hyperlink r:id="rId2">
        <w:r>
          <w:rPr>
            <w:rStyle w:val="InternetLink"/>
            <w:rFonts w:cs="Arial" w:ascii="Arial" w:hAnsi="Arial"/>
            <w:color w:val="000000"/>
          </w:rPr>
          <w:t>поршневых компрессоров</w:t>
        </w:r>
      </w:hyperlink>
      <w:r>
        <w:rPr>
          <w:rFonts w:cs="Arial" w:ascii="Arial" w:hAnsi="Arial"/>
        </w:rPr>
        <w:t xml:space="preserve"> применяются </w:t>
      </w:r>
      <w:r>
        <w:rPr>
          <w:rStyle w:val="StrongEmphasis"/>
          <w:rFonts w:cs="Arial" w:ascii="Arial" w:hAnsi="Arial"/>
        </w:rPr>
        <w:t>прямоточные клапаны</w:t>
      </w:r>
      <w:r>
        <w:rPr>
          <w:rFonts w:cs="Arial" w:ascii="Arial" w:hAnsi="Arial"/>
        </w:rPr>
        <w:t xml:space="preserve">. Прямоточные клапаны обратимы, т.е. один и тот же клапан можно использовать как всасывающий и как нагнетательный. При этом следует соблюдать следующее условие: сторона входа газа у нагнетательного клапана должна быть обращена внутрь цилиндра, а у всасывающего наоборот. Корпусы прямоточных клапанов изготавливаются из алюминия, латуни или стали, в зависимости от будущей рабочей среды клапана. </w:t>
      </w:r>
    </w:p>
    <w:p>
      <w:pPr>
        <w:pStyle w:val="Style15"/>
        <w:jc w:val="both"/>
        <w:rPr/>
      </w:pPr>
      <w:r>
        <w:rPr/>
        <w:t>Конструкция прямоточного клапана несложная, они собраны из седел и пластин, соединенных запрессованными специальными кольцами. Пластины изготавливаются из специальной высококачественной нержавеющей пружинной стали. Поток газа, проходящий через клапан, практически не меняет направления, а большое проходное сечение клапана обеспечивает минимальные потери давления и мощности. При использовании таких клапанов экономия электроэнергии составляет от 5 до 12 процентов, уменьшается температура сжимаемого газа, производительность компрессора увеличивается до 6-10 процентов. Клапаны работают практически бесшумно.</w:t>
      </w:r>
    </w:p>
    <w:tbl>
      <w:tblPr>
        <w:tblW w:w="51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0"/>
        <w:gridCol w:w="1905"/>
        <w:gridCol w:w="6030"/>
      </w:tblGrid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Обозначение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В каких компрессорах применяется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10-0,4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УП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10-2,5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2ВП-10/8, 302ВП-10/8, ВП2-10/9, ВП2-10/9М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25-0,4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2ВП-10/8, 302ВП-10/8, ВП2-10/9,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25-0,4Б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УМ, 2ВМ2,5-12/9, 2ВМ2,5-5/221, 2ВМ2,5-9/101М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25-1,0Б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УМ, 2ВМ2,5-12/9, 2ВМ2,5-5/221, 2ВМ2,5-9/101М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25-2,5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02ВП-10/8, 302ВП-10/8, ВП2-10/9,7ВП-20/220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55-0,4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П-20/8М, ВП3-20/9,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55-2,5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П-20/8М,ВП3-20/9,7ВП-20/220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65-0,4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ВМ4-9/101, 2ВМ4-16/70, 2ВМ4-12/65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65-2,5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ВМ4-9/101, 2ВМ4-16/70, 2ВМ4-12/65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80-0,4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П-50/8, 7ВП-20/220, ВП-50/8М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180-1,6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П-50/8, 7ВП-20/220, ВП-50/8М и др.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220-0,4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ВМ10-120/9, 4ВМ10-110/8, 2ВМ10-63/9, 2ВМ10-50/9</w:t>
            </w:r>
          </w:p>
        </w:tc>
      </w:tr>
      <w:tr>
        <w:trPr/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лапан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ИК220-1,6АМ</w:t>
            </w:r>
          </w:p>
        </w:tc>
        <w:tc>
          <w:tcPr>
            <w:tcW w:w="6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4ВМ10-100/9,4ВМ10-50/221, 4ВМ10-50/71, 2ВМ10-50/8 </w:t>
            </w:r>
          </w:p>
        </w:tc>
      </w:tr>
    </w:tbl>
    <w:p>
      <w:pPr>
        <w:pStyle w:val="Style15"/>
        <w:jc w:val="center"/>
        <w:rPr/>
      </w:pPr>
      <w:r>
        <w:rPr>
          <w:rFonts w:cs="Arial" w:ascii="Arial" w:hAnsi="Arial"/>
        </w:rPr>
        <w:t>Условное обозначение клапана ПИК</w:t>
      </w:r>
      <w:r>
        <w:rPr>
          <w:rStyle w:val="StrongEmphasis"/>
          <w:rFonts w:cs="Arial" w:ascii="Arial" w:hAnsi="Arial"/>
        </w:rPr>
        <w:t>a-bc</w:t>
      </w:r>
      <w:r>
        <w:rPr>
          <w:rFonts w:cs="Arial" w:ascii="Arial" w:hAnsi="Arial"/>
        </w:rPr>
        <w:t>:</w:t>
      </w:r>
    </w:p>
    <w:p>
      <w:pPr>
        <w:pStyle w:val="Style15"/>
        <w:jc w:val="both"/>
        <w:rPr/>
      </w:pPr>
      <w:r>
        <w:rPr>
          <w:rStyle w:val="StrongEmphasis"/>
          <w:rFonts w:cs="Arial" w:ascii="Arial" w:hAnsi="Arial"/>
        </w:rPr>
        <w:t>ПИК</w:t>
      </w:r>
      <w:r>
        <w:rPr>
          <w:rFonts w:cs="Arial" w:ascii="Arial" w:hAnsi="Arial"/>
        </w:rPr>
        <w:t xml:space="preserve"> - прямоточный индивидуальный, круглый; </w:t>
      </w:r>
      <w:r>
        <w:rPr>
          <w:rStyle w:val="StrongEmphasis"/>
          <w:rFonts w:cs="Arial" w:ascii="Arial" w:hAnsi="Arial"/>
        </w:rPr>
        <w:t>a</w:t>
      </w:r>
      <w:r>
        <w:rPr>
          <w:rFonts w:cs="Arial" w:ascii="Arial" w:hAnsi="Arial"/>
        </w:rPr>
        <w:t xml:space="preserve"> - посадочный диаметр, мм; </w:t>
      </w:r>
      <w:r>
        <w:rPr>
          <w:rStyle w:val="StrongEmphasis"/>
          <w:rFonts w:cs="Arial" w:ascii="Arial" w:hAnsi="Arial"/>
        </w:rPr>
        <w:t>b</w:t>
      </w:r>
      <w:r>
        <w:rPr>
          <w:rFonts w:cs="Arial" w:ascii="Arial" w:hAnsi="Arial"/>
        </w:rPr>
        <w:t xml:space="preserve"> - допустимая разность давлений, МПа; </w:t>
      </w:r>
      <w:r>
        <w:rPr>
          <w:rStyle w:val="StrongEmphasis"/>
          <w:rFonts w:cs="Arial" w:ascii="Arial" w:hAnsi="Arial"/>
        </w:rPr>
        <w:t>c</w:t>
      </w:r>
      <w:r>
        <w:rPr>
          <w:rFonts w:cs="Arial" w:ascii="Arial" w:hAnsi="Arial"/>
        </w:rPr>
        <w:t xml:space="preserve"> - конструктивное исполнение: </w:t>
      </w:r>
      <w:r>
        <w:rPr>
          <w:rStyle w:val="StrongEmphasis"/>
          <w:rFonts w:cs="Arial" w:ascii="Arial" w:hAnsi="Arial"/>
        </w:rPr>
        <w:t>АМ</w:t>
      </w:r>
      <w:r>
        <w:rPr>
          <w:rFonts w:cs="Arial" w:ascii="Arial" w:hAnsi="Arial"/>
        </w:rPr>
        <w:t xml:space="preserve"> - для компрессоров общего назначения, </w:t>
      </w:r>
      <w:r>
        <w:rPr>
          <w:rStyle w:val="StrongEmphasis"/>
          <w:rFonts w:cs="Arial" w:ascii="Arial" w:hAnsi="Arial"/>
        </w:rPr>
        <w:t>АГ</w:t>
      </w:r>
      <w:r>
        <w:rPr>
          <w:rFonts w:cs="Arial" w:ascii="Arial" w:hAnsi="Arial"/>
        </w:rPr>
        <w:t xml:space="preserve"> - для компрессоров, сжимающих газы с плотностью не более 0,5 кг/м.куб., </w:t>
      </w:r>
      <w:r>
        <w:rPr>
          <w:rStyle w:val="StrongEmphasis"/>
          <w:rFonts w:cs="Arial" w:ascii="Arial" w:hAnsi="Arial"/>
        </w:rPr>
        <w:t>АЛМ(АЛ)</w:t>
      </w:r>
      <w:r>
        <w:rPr>
          <w:rFonts w:cs="Arial" w:ascii="Arial" w:hAnsi="Arial"/>
        </w:rPr>
        <w:t xml:space="preserve"> - для кислородных компрессоров.</w:t>
      </w:r>
      <w:r>
        <w:br w:type="page"/>
      </w:r>
    </w:p>
    <w:p>
      <w:pPr>
        <w:pStyle w:val="4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имущества прямоточных клапанов (ПИК) перед кольцевыми и дисковым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ьшее сопротивление потоку газа благодаря и большому проходному сечению прямому току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ньший объем мертвого пространств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пружин и незначительная масса пластин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можность использования прямоточного клапана в качестве всасывающего или нагнетательного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небольшая масса клапана.</w:t>
      </w:r>
    </w:p>
    <w:p>
      <w:pPr>
        <w:pStyle w:val="4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 использовании прямоточных клапанов (ПИК) на компрессорах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ньшается удельный расход электроэнергии (в отдельных случаях на 8-12%)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растает производительность (в компрессорах общего назначения на 6-10%)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ивается в 2-3 раза продолжительность работы до первого отказа по сравнению с кольцевыми клапанами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жается температура нагнетаемого газа за счет меньших потерь давления в клапанах; 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апаны работают практически бесшум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before="280" w:after="280"/>
    </w:pPr>
    <w:rPr>
      <w:b/>
      <w:bCs/>
      <w:color w:val="0099FF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mpressorworld.ru/porsh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33:00Z</dcterms:created>
  <dc:creator>formoza</dc:creator>
  <dc:description/>
  <cp:keywords/>
  <dc:language>en-US</dc:language>
  <cp:lastModifiedBy>iljich</cp:lastModifiedBy>
  <dcterms:modified xsi:type="dcterms:W3CDTF">2008-06-18T09:58:00Z</dcterms:modified>
  <cp:revision>4</cp:revision>
  <dc:subject/>
  <dc:title>В качестве рабочих клапанов большинства поршневых компрессоров применяются прямоточные клапаны</dc:title>
</cp:coreProperties>
</file>